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Z-372/……../12</w:t>
      </w:r>
    </w:p>
    <w:p>
      <w:pPr>
        <w:pStyle w:val="Normal"/>
        <w:spacing w:lineRule="auto" w:line="2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92"/>
        <w:jc w:val="both"/>
        <w:rPr/>
      </w:pPr>
      <w:r>
        <w:rPr/>
        <w:t xml:space="preserve">W dniu ……… 2012 roku w Częstochowie pomiędzy </w:t>
      </w:r>
      <w:r>
        <w:rPr>
          <w:b/>
        </w:rPr>
        <w:t>Akademią im. Jana Długosza</w:t>
      </w:r>
      <w:r>
        <w:rPr/>
        <w:t xml:space="preserve"> z siedzibą </w:t>
      </w:r>
      <w:r>
        <w:rPr>
          <w:b/>
        </w:rPr>
        <w:t>w Częstochowie przy ul. Waszyngtona 4/8</w:t>
      </w:r>
      <w:r>
        <w:rPr/>
        <w:t xml:space="preserve">, NIP 573-011-67-75, REGON 000001494, zwaną w treści umowy </w:t>
      </w:r>
      <w:r>
        <w:rPr>
          <w:b/>
        </w:rPr>
        <w:t>Zamawiającym</w:t>
      </w:r>
      <w:r>
        <w:rPr/>
        <w:t>, w imieniu którego działają: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92"/>
        <w:jc w:val="both"/>
        <w:rPr/>
      </w:pPr>
      <w:r>
        <w:rPr/>
        <w:t xml:space="preserve">a 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 xml:space="preserve">.., zwanym w treści umowy </w:t>
      </w:r>
      <w:r>
        <w:rPr>
          <w:b/>
        </w:rPr>
        <w:t>Wykonawcą</w:t>
      </w:r>
      <w:r>
        <w:rPr/>
        <w:t>, reprezentowanym przez ……………………………………………………….</w:t>
      </w:r>
    </w:p>
    <w:p>
      <w:pPr>
        <w:pStyle w:val="Normal"/>
        <w:spacing w:lineRule="auto" w:line="292"/>
        <w:jc w:val="both"/>
        <w:rPr/>
      </w:pPr>
      <w:r>
        <w:rPr/>
        <w:t>została zawarta umowa w trybie przetargu nieograniczonego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leca a Wykonawca przyjmuje do realizacji </w:t>
      </w:r>
      <w:r>
        <w:rPr>
          <w:b/>
        </w:rPr>
        <w:t xml:space="preserve">świadczenie usług konserwacji systemów sygnalizacji pożaru i oddymiania, włamań i napadów oraz monitoring sygnałów wczesnego wykrywania pożaru, monitoring systemów </w:t>
      </w:r>
      <w:r>
        <w:rPr>
          <w:rStyle w:val="St"/>
          <w:b/>
        </w:rPr>
        <w:t xml:space="preserve"> sygnalizacji alarmu włamania i napadu</w:t>
      </w:r>
      <w:r>
        <w:rPr>
          <w:b/>
        </w:rPr>
        <w:t xml:space="preserve"> wraz z reakcją grupy interwencyjnej</w:t>
      </w:r>
      <w:r>
        <w:rPr/>
        <w:t xml:space="preserve"> w obiektach Akademii im. Jana Długosza w Częstochow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</w:rPr>
        <w:t>Konserwacja systemów sygnalizacji pożaru i oddymiania</w:t>
      </w:r>
      <w:r>
        <w:rPr/>
        <w:t xml:space="preserve"> w budynkach położonych w Częstochowie przy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. Waszyngtona 4/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l. Armii Krajowej 36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l. Armii Krajowej 13/15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l. Dąbrowskiego 76/7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. Zbierskiego 2/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. Zbierskiego 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</w:rPr>
        <w:t xml:space="preserve">Konserwacja systemów sygnalizacji włamania i napadu </w:t>
      </w:r>
      <w:r>
        <w:rPr/>
        <w:t xml:space="preserve">w budynkach położonych w Częstochowie przy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. Waszyngtona 4/8 – sala 5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. Zbierskiego 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</w:rPr>
        <w:t>Konserwacja systemów sygnalizacji włamania i napadu z kontrola dostępu oraz systemu telewizji dozorowej</w:t>
      </w:r>
      <w:r>
        <w:rPr/>
        <w:t xml:space="preserve"> w budynku położonym w Częstochowie przy  ul. Zbierskiego 2/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</w:rPr>
        <w:t>Monitorowanie systemów sygnalizacji pożaru i oddymiania</w:t>
      </w:r>
      <w:r>
        <w:rPr/>
        <w:t xml:space="preserve"> </w:t>
      </w:r>
      <w:r>
        <w:rPr>
          <w:b/>
        </w:rPr>
        <w:t>SAP do SMA i ACO PSP</w:t>
      </w:r>
      <w:r>
        <w:rPr/>
        <w:t xml:space="preserve"> w budynkach położonych w Częstochowie przy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l. Waszyngtona 4/8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l. Armii Krajowej 36a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l. Armii Krajowej 13/15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l. Dąbrowskiego 76/78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l. Zbierskiego 2/4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l. Zbierskiego 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</w:rPr>
        <w:t xml:space="preserve">Monitorowanie systemów </w:t>
      </w:r>
      <w:r>
        <w:rPr>
          <w:rStyle w:val="St"/>
          <w:b/>
        </w:rPr>
        <w:t xml:space="preserve"> sygnalizacji alarmu włamania i napadu</w:t>
      </w:r>
      <w:r>
        <w:rPr>
          <w:b/>
        </w:rPr>
        <w:t xml:space="preserve"> wraz z reakcją grupy interwencyjnej</w:t>
      </w:r>
      <w:r>
        <w:rPr/>
        <w:t xml:space="preserve"> w budynkach położonych w Częstochowie przy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l. Waszyngtona 4/8 – sala 5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l. Zbierskiego 2/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l. Zbierskiego 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res i sposób wykonywania prac, do których świadczenia zobowiązany jest Wykonawca na podstawie niniejszej umowy został określony w specyfikacji istotnych warunków zamówienia (SIWZ)  obowiązującej w  postępowaniu o udzielenie zamówienia publicznego, poprzedzającym zawarcie niniejszej umowy. Oferta Wykonawcy z dnia …………. oraz specyfikacja istotnych warunków zamówienia stanowią integralną część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oświadcza, posiada koncesję………………………………………….  oraz zezwolenie …………………………………………………………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oświadcza że jest ubezpieczony od odpowiedzialności cywilnej kontraktowej i deliktowej w zakresie prowadzonej działalności i zobowiązuje się posiadać to ubezpieczenie przez cały okres obowiązywania niniejszej umowy. Kopia polisy stanowi załącznik do niniejszej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zobowiązuje się wykonywać przedmiot umowy z należytą starannością, z zachowaniem obowiązujących przepisów praw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ponosi odpowiedzialność za szkody powstałe w obsługiwanym obiekcie wskutek zaniedbania obowiązków nałożonych niniejsza umową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wystąpienia fałszywych alarmów i nie odwołania ich przez Zamawiającego przed wysłaniem na miejsce zdarzenia policji, straży pożarnej lub innych służb technicznych, Wykonawca obciąży Zamawiającego należnością wynikająca z faktury wystawionej przez odpowiednią jednostkę straży pożarnej, policji lub innych właściwych służb technicznych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 wszelkie urządzenia wymieniane przez Wykonawcę w systemach elektronicznego zabezpieczenia, objętych niniejszą umową obowiązywać będzie roczna gwarancja i w tym okresie ponowna wymiana urządzeń na nowe będzie dokonywana na koszt Wykonawcy. Gwarancja objęty jest także montaż urzą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Okres realizacji przedmiotu umowy: od dnia 04.04.2013 r. do dnia 31.12.2014 r.</w:t>
      </w:r>
      <w:r>
        <w:rPr/>
        <w:t>, w ty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/>
        <w:t xml:space="preserve"> </w:t>
      </w:r>
      <w:r>
        <w:rPr>
          <w:b/>
        </w:rPr>
        <w:t>Konserwacja systemów sygnalizacji pożaru i oddymi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u w:val="single"/>
        </w:rPr>
        <w:t>Od dnia 04.04.2013 r. do dnia 31.12.2014 r.</w:t>
      </w:r>
      <w:r>
        <w:rPr>
          <w:b/>
        </w:rPr>
        <w:t xml:space="preserve"> </w:t>
      </w:r>
      <w:r>
        <w:rPr/>
        <w:t>w budynkach położonych w Częstochowie przy: ul.Waszyngtona 4/8, Al. Armii Krajowej 36a, Al. Armii Krajowej 13/15, ul. Zbierskiego 2/4, ul. Zbierskiego 6</w:t>
      </w:r>
    </w:p>
    <w:p>
      <w:pPr>
        <w:pStyle w:val="Normal"/>
        <w:numPr>
          <w:ilvl w:val="0"/>
          <w:numId w:val="6"/>
        </w:numPr>
        <w:ind w:left="2127" w:hanging="291"/>
        <w:jc w:val="both"/>
        <w:rPr/>
      </w:pPr>
      <w:r>
        <w:rPr>
          <w:b/>
          <w:u w:val="single"/>
        </w:rPr>
        <w:t>Od dnia 04.04.2013 r. do dnia 31.08.2013 r.</w:t>
      </w:r>
      <w:r>
        <w:rPr>
          <w:b/>
        </w:rPr>
        <w:t xml:space="preserve"> </w:t>
      </w:r>
      <w:r>
        <w:rPr/>
        <w:t xml:space="preserve">w budynku  położonym w Częstochowie przy ul. Dąbrowskiego 76/78 </w:t>
      </w:r>
    </w:p>
    <w:p>
      <w:pPr>
        <w:pStyle w:val="Normal"/>
        <w:ind w:left="183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</w:rPr>
        <w:t xml:space="preserve">Konserwacja systemów sygnalizacji włamania i napadu </w:t>
      </w:r>
      <w:r>
        <w:rPr/>
        <w:t xml:space="preserve">w budynkach położonych w Częstochowie przy ul. Waszyngtona 4/8 – sala 54, ul. Zbierskiego 6 oraz </w:t>
      </w:r>
      <w:r>
        <w:rPr>
          <w:b/>
        </w:rPr>
        <w:t>Konserwacja systemów sygnalizacji włamania i napadu z kontrola dostępu oraz systemu telewizji dozorowej</w:t>
      </w:r>
      <w:r>
        <w:rPr/>
        <w:t xml:space="preserve"> w budynku położonym w Częstochowie przy  ul. Zbierskiego 2/4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>
          <w:b/>
          <w:u w:val="single"/>
        </w:rPr>
        <w:t>Od dnia</w:t>
      </w:r>
      <w:r>
        <w:rPr>
          <w:u w:val="single"/>
        </w:rPr>
        <w:t xml:space="preserve"> </w:t>
      </w:r>
      <w:r>
        <w:rPr>
          <w:b/>
          <w:u w:val="single"/>
        </w:rPr>
        <w:t>04.04.2013 r. do dnia 31.12.2014 r.</w:t>
      </w:r>
    </w:p>
    <w:p>
      <w:pPr>
        <w:pStyle w:val="Normal"/>
        <w:ind w:left="127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568"/>
        <w:jc w:val="both"/>
        <w:rPr>
          <w:b/>
          <w:b/>
        </w:rPr>
      </w:pPr>
      <w:r>
        <w:rPr>
          <w:b/>
        </w:rPr>
        <w:t>Monitorowanie systemów sygnalizacji pożaru i oddymiania SAP do SMA i ACO PSP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Od dnia 04.04.2013 r. do dnia 31.12.2014 r. </w:t>
      </w:r>
      <w:r>
        <w:rPr/>
        <w:t>w budynkach położonych w Częstochowie przy: ul. Waszyngtona 4/8, Al. Armii Krajowej 36a, Al. Armii Krajowej 13/15, ul. Zbierskiego 2/4, ul. Zbierskiego 6</w:t>
      </w:r>
    </w:p>
    <w:p>
      <w:pPr>
        <w:pStyle w:val="Normal"/>
        <w:numPr>
          <w:ilvl w:val="0"/>
          <w:numId w:val="6"/>
        </w:numPr>
        <w:ind w:left="2127" w:hanging="291"/>
        <w:jc w:val="both"/>
        <w:rPr/>
      </w:pPr>
      <w:r>
        <w:rPr>
          <w:b/>
        </w:rPr>
        <w:t xml:space="preserve">Od dnia 04.04.2013 r. do dnia 31.08.2013 r. </w:t>
      </w:r>
      <w:r>
        <w:rPr/>
        <w:t xml:space="preserve">w budynku  położonym w Częstochowie przy ul. Dąbrowskiego 76/78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>
          <w:b/>
        </w:rPr>
        <w:t xml:space="preserve">Monitorowanie systemów </w:t>
      </w:r>
      <w:r>
        <w:rPr>
          <w:rStyle w:val="St"/>
          <w:b/>
        </w:rPr>
        <w:t xml:space="preserve"> sygnalizacji alarmu włamania i napadu</w:t>
      </w:r>
      <w:r>
        <w:rPr>
          <w:b/>
        </w:rPr>
        <w:t xml:space="preserve"> wraz z reakcją grupy interwencyjn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568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u w:val="single"/>
        </w:rPr>
        <w:t>Od dnia 04.04.2013 r. do dnia 31.12.2014 r.</w:t>
      </w:r>
      <w:r>
        <w:rPr>
          <w:b/>
        </w:rPr>
        <w:t xml:space="preserve"> </w:t>
      </w:r>
      <w:r>
        <w:rPr/>
        <w:t>w budynkach położonych w Częstochowie przy: ul. Zbierskiego 2/4, ul. Zbierskiego 6.</w:t>
      </w:r>
    </w:p>
    <w:p>
      <w:pPr>
        <w:pStyle w:val="Normal"/>
        <w:numPr>
          <w:ilvl w:val="0"/>
          <w:numId w:val="6"/>
        </w:numPr>
        <w:ind w:left="2127" w:hanging="291"/>
        <w:jc w:val="both"/>
        <w:rPr/>
      </w:pPr>
      <w:r>
        <w:rPr>
          <w:b/>
          <w:u w:val="single"/>
        </w:rPr>
        <w:t>Od dnia 01.11.2013 r. do dnia 31.12.2014 r.</w:t>
      </w:r>
      <w:r>
        <w:rPr>
          <w:b/>
        </w:rPr>
        <w:t xml:space="preserve"> </w:t>
      </w:r>
      <w:r>
        <w:rPr/>
        <w:t>w budynku  położonym w Częstochowie przy ul. Waszyngtona 4/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Uwaga: W przypadku gdy z przyczyn proceduralnych umowa nie zostanie podpisana do dnia 04.04.2013 r., termin realizacji rozpoczyna się od dnia podpisania umowy.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ałkowita wartość wynagrodzenia przysługującego Wykonawcy za wykonanie prac wynikających z niniejszej umowy wynosi: …………………… </w:t>
      </w:r>
      <w:r>
        <w:rPr>
          <w:b/>
        </w:rPr>
        <w:t>zł. brutto</w:t>
      </w:r>
      <w:r>
        <w:rPr/>
        <w:t>, (słownie: ………………………………………………….). Wartość umowy określono na podstawie cen jednostkowych zawartych w formularzu cenowym oferty z dnia……………………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nagrodzenie z tytułu realizacji niniejszej umowy płatne będzie częściowo, na podstawie faktur wystawianych po wykonaniu prac przypadających na dany okres rozliczeniowy, a w przypadku prac konserwacyjnych także po przedłożeniu przez Wykonawcę i zaakceptowaniu przez Zamawiającego protokołu z wykonania konserwacji zawierającego ilość sprawdzonych czujek, lokalizację /numer, rodzaj pomieszczenia/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kresy rozliczeniow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la prac dotyczących konserwacji systemów sygnalizacji pożaru i oddymiania oraz systemów sygnalizacji włamania i napadu</w:t>
      </w:r>
      <w:r>
        <w:rPr>
          <w:b/>
        </w:rPr>
        <w:t xml:space="preserve"> </w:t>
      </w:r>
      <w:r>
        <w:rPr/>
        <w:t>- okresy dwumiesięczn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la prac związanych z monitorowaniem systemów sygnalizacji pożaru i oddymiania SAP do SMA i ACO PSP oraz  systemów </w:t>
      </w:r>
      <w:r>
        <w:rPr>
          <w:rStyle w:val="St"/>
        </w:rPr>
        <w:t xml:space="preserve"> sygnalizacji alarmu włamania i napadu</w:t>
      </w:r>
      <w:r>
        <w:rPr/>
        <w:t xml:space="preserve"> wraz z reakcją grupy interwencyjnej – okresy jednomiesięczne (rozliczenie na koniec miesiąca kalendarzoweg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sokość częściowego wynagrodzenia Wykonawcy będzie wyliczana przy zastosowaniu cen jednostkowych określonych w formularzu cenowy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płata wynagrodzenia Wykonawcy będzie następowała, przelewem na konto Wykonawcy wskazane na fakturze, w ciągu 30 dni od dnia doręczenia Zamawiającemu prawidłowo wystawionej faktur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dzień płatności strony przyjmują dzień obciążenia rachunku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ny jednostkowe określone w formularzu cenowym są cenami stałymi, nie ulegną zmianie przez cały okres obowiązywania niniejszej umowy z zastrzeżeniem pkt 8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żeli w trakcie trwania umowy ulegną zmianie przepisy o podatku VAT w zakresie stawki VAT dla usług będących przedmiotem umowy, Zamawiający będzie płacił za wykonane usługi ceny jednostkowe netto wynikające z formularza cenowego powiększone o podatek VAT wg obowiązujących stawek. Zmianie ulegnie wówczas wartość umowy brutto odpowiednio do zmiany stawki podatku VAT.</w:t>
      </w:r>
    </w:p>
    <w:p>
      <w:pPr>
        <w:pStyle w:val="Lista2"/>
        <w:numPr>
          <w:ilvl w:val="0"/>
          <w:numId w:val="11"/>
        </w:numPr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ma prawo wypowiedzieć umowę w trybie natychmiastowym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 przypadku rażącego zaniedbania Wykonawcy w wykonywaniu przedmiotu umowy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 przypadku wygaśnięcia polisy ubezpieczeniowej i jej nie przedłużenia przez Wykonawcę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 przypadku utraty przez Wykonawcę koncesji lub zezwolenia, o których mowa w § 2 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rozwiązania umowy z przyczyn leżących po stronie Wykonawcy, Wykonawca zapłaci Zamawiającemu karę umowna w wysokości 20% całkowitego wynagrodzenia brutto Wykonawcy określonego w § 5 ust. 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, gdy Wykonawca zaniedbuje swoje obowiązki wynikające z niniejszej umowy, Wykonawca  zapłaci Zamawiającemu karę umowną w wysokości 5% wynagrodzenia miesięczneg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 xml:space="preserve">W sprawach nieuregulowanych niniejszą umową mają zastosowanie przepisy ustawy prawo zamówień publicznych oraz kodeksu cywilnego.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Umowę sporządzono w 2 jednobrzmiących egzemplarzach, po jednym dla każdej stron.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5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Dotyczy postępowania nr TZ-371//29/13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68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sz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sz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08:00Z</dcterms:created>
  <dc:creator>abojarska</dc:creator>
  <dc:description/>
  <cp:keywords/>
  <dc:language>en-US</dc:language>
  <cp:lastModifiedBy>abojarska</cp:lastModifiedBy>
  <cp:lastPrinted>2012-07-12T09:14:00Z</cp:lastPrinted>
  <dcterms:modified xsi:type="dcterms:W3CDTF">2013-03-12T10:45:00Z</dcterms:modified>
  <cp:revision>4</cp:revision>
  <dc:subject/>
  <dc:title>UMOWA</dc:title>
</cp:coreProperties>
</file>